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ultiplication and Division II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estigations Unit 3 – Multiple Towers and Division Storie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4610100" cy="2200275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20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ollowing Unit 3, students should continue developing the following foundation for multiplication (Unit 8 will continue to solidify understanding and mastery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mputational flu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eaning of multiplication and division with whole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the relationships between multiplication and 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Various strategies for multiplication and 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Generalizations about numbers and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asonableness of 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8pt;margin-top:2pt;width:362.95pt;height:1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ollowing Unit 3, students should continue developing the following foundation for multiplication (Unit 8 will continue to solidify understanding and mastery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mputational fluen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eaning of multiplication and division with whole numb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the relationships between multiplication and di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Various strategies for multiplication and di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Generalizations about numbers and oper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asonableness of answer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</wp:posOffset>
                </wp:positionV>
                <wp:extent cx="2628900" cy="4773930"/>
                <wp:effectExtent l="6350" t="6350" r="6985" b="314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7396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2706480"/>
                            <a:gd name="textAreaBottom" fmla="*/ 2633760 h 2706480"/>
                          </a:gdLst>
                          <a:ahLst/>
                          <a:rect l="textAreaLeft" t="textAreaTop" r="textAreaRight" b="textAreaBottom"/>
                          <a:pathLst>
                            <a:path w="21600" h="392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620"/>
                              </a:lnTo>
                              <a:arcTo wR="3600" hR="3600" stAng="10800000" swAng="-5400000"/>
                              <a:lnTo>
                                <a:pt x="18000" y="392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Use place value understanding and properties of operations to perform multi-digit arithmet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NBT.5  Multiply a whole number of up to four digits by a one-digit whole number, and multiply two two-digit numbers, using strategies based on place value and the properties of operations. Illustrate and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NBT.6  Find whole-number quotients and remainders with up to four-digit dividends and one-digit divisors, using strategies based on place value, the properties of operations, and/or the relationship between multiplication and division. Illustrate and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Use the four operations with whole numbers to solve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OA.3  Solve multistep word problems posed with whole numbers and having whole-number answers using the four operations, including problems in which remainders must be interpreted. Represent these problems using equations with a letter standing for the unknown quantity. Assess the reasonableness of answers using mental computation and estimation strategies including roun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Supporting Standar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OA.1, 4.OA.2, 4.OA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1pt;margin-top:2pt;width:206.95pt;height:37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Use place value understanding and properties of operations to perform multi-digit arithmet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NBT.5  Multiply a whole number of up to four digits by a one-digit whole number, and multiply two two-digit numbers, using strategies based on place value and the properties of operations. Illustrate and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NBT.6  Find whole-number quotients and remainders with up to four-digit dividends and one-digit divisors, using strategies based on place value, the properties of operations, and/or the relationship between multiplication and division. Illustrate and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Use the four operations with whole numbers to solve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OA.3  Solve multistep word problems posed with whole numbers and having whole-number answers using the four operations, including problems in which remainders must be interpreted. Represent these problems using equations with a letter standing for the unknown quantity. Assess the reasonableness of answers using mental computation and estimation strategies including round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Supporting Standard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OA.1, 4.OA.2, 4.OA.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4610100" cy="321183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2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present multiplication using place value, equations, and/or the array/area mod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estimation strategies to determine whether my answers are reason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ultiply and divide multi-digit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ake sense of remainders by thinking of the problem’s contex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multiplication to help me solve division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ultiply using multiples of 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plication and division word problems and represent the problems using equ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8pt;margin-top:5.3pt;width:362.95pt;height:25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present multiplication using place value, equations, and/or the array/area mode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estimation strategies to determine whether my answers are reasona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ultiply and divide multi-digit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ake sense of remainders by thinking of the problem’s contex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multiplication to help me solve division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ultiply using multiples of t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plication and division word problems and represent the problems using equ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1595</wp:posOffset>
                </wp:positionV>
                <wp:extent cx="2590800" cy="3609975"/>
                <wp:effectExtent l="6985" t="6985" r="6985" b="596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61008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2046600"/>
                            <a:gd name="textAreaBottom" fmla="*/ 1974960 h 2046600"/>
                          </a:gdLst>
                          <a:ahLst/>
                          <a:rect l="textAreaLeft" t="textAreaTop" r="textAreaRight" b="textAreaBottom"/>
                          <a:pathLst>
                            <a:path w="21600" h="300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95"/>
                              </a:lnTo>
                              <a:arcTo wR="3600" hR="3600" stAng="10800000" swAng="-5400000"/>
                              <a:lnTo>
                                <a:pt x="18000" y="300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Model with Mathem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nalyzing relationsh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ng multiple strategies for multiplication &amp; division (the array/area model represent the distributive propert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6. Attend to prec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se appropriate terms (factor, product, multiple, etc.) when communicating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present problems with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Look for and make use of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scern a pattern or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nking the array model to the distributive proper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8. Look for and express regularity in repeated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generalizations such as: all even numbers are a multiple of 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60pt;margin-top:4.85pt;width:203.95pt;height:28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Model with Mathemat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nalyzing relationshi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ng multiple strategies for multiplication &amp; division (the array/area model represent the distributive property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6. Attend to prec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se appropriate terms (factor, product, multiple, etc.) when communicating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present problems with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Look for and make use of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scern a pattern or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nking the array model to the distributive proper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8. Look for and express regularity in repeated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generalizations such as: all even numbers are a multiple of 2.</w:t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152400</wp:posOffset>
                </wp:positionV>
                <wp:extent cx="4762500" cy="256222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25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velop fluency with multiplication and transfer that understanding to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Make connections between multiplication and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Discuss/interpret various strategies for multiplication and division (such as: array model, distributive property, place value, partitioning)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Emphasize estimation strategies to address the reasonableness of answe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terpret the meaning of remainders and how they affect answer cho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Understand the effect of multiplying by a multiple of 10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4pt;margin-top:12pt;width:374.95pt;height:20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velop fluency with multiplication and transfer that understanding to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Make connections between multiplication and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Discuss/interpret various strategies for multiplication and division (such as: array model, distributive property, place value, partitioning)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Emphasize estimation strategies to address the reasonableness of answer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terpret the meaning of remainders and how they affect answer choi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Understand the effect of multiplying by a multiple of 10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304800</wp:posOffset>
                  </wp:positionH>
                  <wp:positionV relativeFrom="paragraph">
                    <wp:posOffset>-13335</wp:posOffset>
                  </wp:positionV>
                  <wp:extent cx="4914900" cy="7837170"/>
                  <wp:effectExtent l="6350" t="6350" r="6985" b="39306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15080" cy="7837200"/>
                          </a:xfrm>
                          <a:custGeom>
                            <a:avLst/>
                            <a:gdLst>
                              <a:gd name="textAreaLeft" fmla="*/ 135720 w 2786400"/>
                              <a:gd name="textAreaRight" fmla="*/ 2650680 w 2786400"/>
                              <a:gd name="textAreaTop" fmla="*/ 135720 h 4443120"/>
                              <a:gd name="textAreaBottom" fmla="*/ 4307400 h 444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841"/>
                                </a:lnTo>
                                <a:arcTo wR="3600" hR="3600" stAng="10800000" swAng="-5400000"/>
                                <a:lnTo>
                                  <a:pt x="18000" y="344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3 Session 1.1 Solving Multiplication Problems (Student Activity Book:  p. 1-4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3 Session 1.2 Making Big Arrays (Resources:  Resource Masters M17-M37 and Student Activity Book p. 5-6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1.3 &amp; 1.4 Small Array/Big Array (Resources: Student Activity Book p. 7-15 and Session 1.5 Assessment-Resource Masters M4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2.1 Looking at Division (Student Activity Book:  p. 16-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2.2 Division with Remainders (Student Activity Book:  p. 21-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3 Session 2.3 Division Stories (Student Activity Book:     p. 25-28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2.4 Strategies for Division (Student Activity Book:  p. 29-3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2.5 Related Multiplication and Division Problems (Student Activity Book:  p. 33-35) and Session 2.6 Assessment: Writing and Solving a Division Problem (Resources:  Resource Master M46 and Student Activity Book p. 3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3.1 Building Multiple Towers (Student Activity Book:  p. 37-4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3.2 &amp; 3.3 Multiplying Groups of 10 (Student Activity Book:  p. 41-50) Start multiplying groups of 10 during Ten Minute Ma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3.4 Assessment:  Multiplication Combinations (Resource:  Resource Master p. M5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3 Session 4.1 Doubles and Halves (Student Activity Book:  p. 52-56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4.2 Multiplication Cluster Problems (Student Activity Book:  p. 57-6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4.3 &amp; 4.4 Strategies for Multiplication (Student Activity Book:  p. 61-6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3 Session 4.5 End-of-Unit Assessment (Resources: Resource Masters M51-M52 and Student Activity Book p. 6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u w:val="single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for Learning (on DPI Wiki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Fourth+Gr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-Step Multipl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y Using the Distributive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trategies for Multiplying Multi-Digit Numb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24pt;margin-top:-1.05pt;width:386.95pt;height:617.0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3 Session 1.1 Solving Multiplication Problems (Student Activity Book:  p. 1-4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3 Session 1.2 Making Big Arrays (Resources:  Resource Masters M17-M37 and Student Activity Book p. 5-6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1.3 &amp; 1.4 Small Array/Big Array (Resources: Student Activity Book p. 7-15 and Session 1.5 Assessment-Resource Masters M4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2.1 Looking at Division (Student Activity Book:  p. 16-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2.2 Division with Remainders (Student Activity Book:  p. 21-2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3 Session 2.3 Division Stories (Student Activity Book:     p. 25-28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2.4 Strategies for Division (Student Activity Book:  p. 29-3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2.5 Related Multiplication and Division Problems (Student Activity Book:  p. 33-35) and Session 2.6 Assessment: Writing and Solving a Division Problem (Resources:  Resource Master M46 and Student Activity Book p. 3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3.1 Building Multiple Towers (Student Activity Book:  p. 37-4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3.2 &amp; 3.3 Multiplying Groups of 10 (Student Activity Book:  p. 41-50) Start multiplying groups of 10 during Ten Minute Ma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3.4 Assessment:  Multiplication Combinations (Resource:  Resource Master p. M5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3 Session 4.1 Doubles and Halves (Student Activity Book:  p. 52-56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4.2 Multiplication Cluster Problems (Student Activity Book:  p. 57-6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4.3 &amp; 4.4 Strategies for Multiplication (Student Activity Book:  p. 61-6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3 Session 4.5 End-of-Unit Assessment (Resources: Resource Masters M51-M52 and Student Activity Book p. 6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u w:val="single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for Learning (on DPI Wiki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Fourth+Gr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-Step Multipl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y Using the Distributive Prope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trategies for Multiplying Multi-Digit Numb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657725</wp:posOffset>
                  </wp:positionH>
                  <wp:positionV relativeFrom="paragraph">
                    <wp:posOffset>24765</wp:posOffset>
                  </wp:positionV>
                  <wp:extent cx="2381250" cy="3398520"/>
                  <wp:effectExtent l="6350" t="6350" r="6985" b="20447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81400" cy="3398400"/>
                          </a:xfrm>
                          <a:custGeom>
                            <a:avLst/>
                            <a:gdLst>
                              <a:gd name="textAreaLeft" fmla="*/ 65880 w 1350000"/>
                              <a:gd name="textAreaRight" fmla="*/ 1284120 w 1350000"/>
                              <a:gd name="textAreaTop" fmla="*/ 65880 h 1926720"/>
                              <a:gd name="textAreaBottom" fmla="*/ 1860840 h 192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8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225"/>
                                </a:lnTo>
                                <a:arcTo wR="3600" hR="3600" stAng="10800000" swAng="-5400000"/>
                                <a:lnTo>
                                  <a:pt x="18000" y="308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N-MINUTE MAT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ounting Around the Class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d multiples through skip counting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Become familiar with multiplication patterns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Understanding the relationship between skip counting and multiplication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**Use the book 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ental Math in the Intermediate Grades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o continue multiplying by multiples of 1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18"/>
                                  <w:sz w:val="16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uick Images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udents visualize and analyze images of dot patterns, and write an equation to represent how they organized their count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*Additional games and activities may be used to develop fluency with multiplication combinat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66.75pt;margin-top:1.95pt;width:187.45pt;height:267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N-MINUTE MATH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8"/>
                            <w:b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ounting Around the Class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d multiples through skip counting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Become familiar with multiplication patterns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Understanding the relationship between skip counting and multiplication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**Use the book M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ental Math in the Intermediate Grades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o continue multiplying by multiples of 1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18"/>
                            <w:sz w:val="16"/>
                            <w:b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uick Images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udents visualize and analyze images of dot patterns, and write an equation to represent how they organized their count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*Additional games and activities may be used to develop fluency with multiplication combinat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7389495</wp:posOffset>
                  </wp:positionV>
                  <wp:extent cx="4781550" cy="1247775"/>
                  <wp:effectExtent l="6350" t="7620" r="6985" b="6350"/>
                  <wp:wrapTight wrapText="bothSides">
                    <wp:wrapPolygon edited="0">
                      <wp:start x="938" y="-5"/>
                      <wp:lineTo x="940" y="-5"/>
                      <wp:lineTo x="775" y="-5"/>
                      <wp:lineTo x="613" y="161"/>
                      <wp:lineTo x="470" y="477"/>
                      <wp:lineTo x="327" y="793"/>
                      <wp:lineTo x="208" y="1248"/>
                      <wp:lineTo x="126" y="1795"/>
                      <wp:lineTo x="43" y="2343"/>
                      <wp:lineTo x="0" y="2964"/>
                      <wp:lineTo x="0" y="3596"/>
                      <wp:lineTo x="0" y="18000"/>
                      <wp:lineTo x="0" y="18004"/>
                      <wp:lineTo x="0" y="18636"/>
                      <wp:lineTo x="43" y="19257"/>
                      <wp:lineTo x="126" y="19805"/>
                      <wp:lineTo x="208" y="20352"/>
                      <wp:lineTo x="327" y="20807"/>
                      <wp:lineTo x="470" y="21123"/>
                      <wp:lineTo x="613" y="21439"/>
                      <wp:lineTo x="775" y="21605"/>
                      <wp:lineTo x="940" y="21605"/>
                      <wp:lineTo x="20662" y="21595"/>
                      <wp:lineTo x="20663" y="21605"/>
                      <wp:lineTo x="20828" y="21605"/>
                      <wp:lineTo x="20990" y="21439"/>
                      <wp:lineTo x="21133" y="21123"/>
                      <wp:lineTo x="21276" y="20807"/>
                      <wp:lineTo x="21394" y="20352"/>
                      <wp:lineTo x="21477" y="19805"/>
                      <wp:lineTo x="21559" y="19257"/>
                      <wp:lineTo x="21603" y="18636"/>
                      <wp:lineTo x="21603" y="18004"/>
                      <wp:lineTo x="21600" y="3589"/>
                      <wp:lineTo x="21603" y="3596"/>
                      <wp:lineTo x="21603" y="3596"/>
                      <wp:lineTo x="21603" y="2964"/>
                      <wp:lineTo x="21559" y="2343"/>
                      <wp:lineTo x="21477" y="1795"/>
                      <wp:lineTo x="21394" y="1248"/>
                      <wp:lineTo x="21276" y="793"/>
                      <wp:lineTo x="21133" y="477"/>
                      <wp:lineTo x="20990" y="161"/>
                      <wp:lineTo x="20828" y="-5"/>
                      <wp:lineTo x="20663" y="-5"/>
                      <wp:lineTo x="938" y="-5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81520" cy="124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mutative property           estimate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ssociative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stributive property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equ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r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/division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factor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e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divisor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produ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y/multiplic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remainder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quo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3.5pt;margin-top:581.85pt;width:376.45pt;height:98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mutative property           estimate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ssociative prope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stributive property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equation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r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/division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factor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e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divisor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produc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y/multiplication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remainder</w:t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quo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6075045</wp:posOffset>
                  </wp:positionV>
                  <wp:extent cx="2400300" cy="2533650"/>
                  <wp:effectExtent l="6350" t="6350" r="7620" b="698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00480" cy="2533680"/>
                          </a:xfrm>
                          <a:custGeom>
                            <a:avLst/>
                            <a:gdLst>
                              <a:gd name="textAreaLeft" fmla="*/ 66240 w 1360800"/>
                              <a:gd name="textAreaRight" fmla="*/ 1294560 w 1360800"/>
                              <a:gd name="textAreaTop" fmla="*/ 66240 h 1436400"/>
                              <a:gd name="textAreaBottom" fmla="*/ 1370160 h 1436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00"/>
                                </a:lnTo>
                                <a:arcTo wR="3600" hR="3600" stAng="10800000" swAng="-5400000"/>
                                <a:lnTo>
                                  <a:pt x="18000" y="22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stimation strategies can be found in the Unpacking Document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More information about computation strategies can be found i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aching Student-Centered Mathematics: Grades 3-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Van de Walle pg. 100-130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following is an interactive resource that models various multiplication strateg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nlvm.usu.edu/en/nav/frames_asid_192_g_2_t_1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367.5pt;margin-top:478.35pt;width:188.95pt;height:199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stimation strategies can be found in the Unpacking Document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More information about computation strategies can be found in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aching Student-Centered Mathematics: Grades 3-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Van de Walle pg. 100-130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following is an interactive resource that models various multiplication strategies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nlvm.usu.edu/en/nav/frames_asid_192_g_2_t_1.ht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2986405</wp:posOffset>
                  </wp:positionV>
                  <wp:extent cx="2371725" cy="3041015"/>
                  <wp:effectExtent l="6985" t="6985" r="6350" b="635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71680" cy="3040920"/>
                          </a:xfrm>
                          <a:custGeom>
                            <a:avLst/>
                            <a:gdLst>
                              <a:gd name="textAreaLeft" fmla="*/ 65520 w 1344600"/>
                              <a:gd name="textAreaRight" fmla="*/ 1279080 w 1344600"/>
                              <a:gd name="textAreaTop" fmla="*/ 65520 h 1724040"/>
                              <a:gd name="textAreaBottom" fmla="*/ 1658520 h 172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94"/>
                                </a:lnTo>
                                <a:arcTo wR="3600" hR="3600" stAng="10800000" swAng="-5400000"/>
                                <a:lnTo>
                                  <a:pt x="18000" y="276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lgebra connections within this unit include: number patterns, properties (particularly commutative, associative, &amp; distributive), equations, and variables.  It is critical that teachers be intentional and point out these connections to students. (See pg. 16 in Investigations Unit 3 for Algebra Connection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array model of multiplication is a great introduction to the concept of area.  (See Unit 1 p. 154-1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ead more about the connection multiplication and division in Unit 1 p. 16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67.5pt;margin-top:235.15pt;width:186.7pt;height:239.4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lgebra connections within this unit include: number patterns, properties (particularly commutative, associative, &amp; distributive), equations, and variables.  It is critical that teachers be intentional and point out these connections to students. (See pg. 16 in Investigations Unit 3 for Algebra Connection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array model of multiplication is a great introduction to the concept of area.  (See Unit 1 p. 154-1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ead more about the connection multiplication and division in Unit 1 p. 16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 xml:space="preserve">Randolph County Schools  201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710" w:leader="none"/>
      </w:tabs>
      <w:rPr/>
    </w:pPr>
    <w:r>
      <w:rPr>
        <w:rFonts w:cs="Century Gothic" w:ascii="Century Gothic" w:hAnsi="Century Gothic"/>
      </w:rPr>
      <w:t>Fourth Grade</w:t>
      <w:tab/>
      <w:tab/>
      <w:t>Unit 3 (4 weeks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Fourth+Grade" TargetMode="External"/><Relationship Id="rId3" Type="http://schemas.openxmlformats.org/officeDocument/2006/relationships/hyperlink" Target="http://maccss.ncdpi.wikispaces.net/Fourth+Grade" TargetMode="External"/><Relationship Id="rId4" Type="http://schemas.openxmlformats.org/officeDocument/2006/relationships/hyperlink" Target="http://nlvm.usu.edu/en/nav/frames_asid_192_g_2_t_1.html" TargetMode="External"/><Relationship Id="rId5" Type="http://schemas.openxmlformats.org/officeDocument/2006/relationships/hyperlink" Target="http://nlvm.usu.edu/en/nav/frames_asid_192_g_2_t_1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6:00Z</dcterms:created>
  <dc:creator>spurvis</dc:creator>
  <dc:description/>
  <cp:keywords/>
  <dc:language>en-US</dc:language>
  <cp:lastModifiedBy>Floyd, Ana</cp:lastModifiedBy>
  <cp:lastPrinted>2012-06-26T15:46:00Z</cp:lastPrinted>
  <dcterms:modified xsi:type="dcterms:W3CDTF">2013-07-23T20:51:00Z</dcterms:modified>
  <cp:revision>3</cp:revision>
  <dc:subject/>
  <dc:title>Counting, Coins, and Combinations</dc:title>
</cp:coreProperties>
</file>